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</w:rPr>
        <w:t xml:space="preserve">Fast Fix for atm at </w:t>
      </w:r>
      <w:r>
        <w:rPr>
          <w:rFonts w:ascii="Times New Roman" w:hAnsi="Times New Roman"/>
          <w:sz w:val="24"/>
        </w:rPr>
        <w:t>Kwiker Liquor St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1/24/20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